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43</w:t>
      </w:r>
    </w:p>
    <w:p>
      <w:pPr>
        <w:pStyle w:val="Normal"/>
        <w:rPr>
          <w:sz w:val="28"/>
          <w:szCs w:val="28"/>
        </w:rPr>
      </w:pPr>
      <w:r>
        <w:rPr>
          <w:sz w:val="28"/>
          <w:szCs w:val="28"/>
        </w:rPr>
      </w:r>
    </w:p>
    <w:p>
      <w:pPr>
        <w:pStyle w:val="Normal"/>
        <w:rPr/>
      </w:pPr>
      <w:r>
        <w:rPr>
          <w:sz w:val="28"/>
          <w:szCs w:val="28"/>
        </w:rPr>
        <w:t>This might sound a little bit self-sacrificing or, I don’t know… I feel a little bit funny talking about it.  I had a boyfriend once and he was working for a big company and they were just running him ragged.  At the time, I had just quit a job and I was looking around for another one. I had saved up some money and was basically able to take some time off.  His mother called me and begged me to go live with him and sort of cook his meals, oversee everything, because he was ready to have a nervous breakdown, practically.  He had no time to himself; he couldn’t do laundry, dishes.  He was basically really wiped out. I went and lived with him and I ended up going over my allotment of money. I felt that it was important because this was my boyfriend. I decided that supporting him was more important than applying for unemployment or looking for a job. I felt that I did something that was very compassionate when I could have very easily said, “Well, I can’t.  I’ve got a car payment and I’ve got rent and whatnot.”  It turned out that I had a lifelong friend because of it.  If I need something, I can always call him up and he’s there for me.  I think that what you put out, you actually get back.</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2:42:00Z</dcterms:created>
  <dc:creator>Subject Account</dc:creator>
  <dc:description/>
  <cp:keywords/>
  <dc:language>en-US</dc:language>
  <cp:lastModifiedBy>Subject Account</cp:lastModifiedBy>
  <dcterms:modified xsi:type="dcterms:W3CDTF">2005-07-15T02:42:00Z</dcterms:modified>
  <cp:revision>1</cp:revision>
  <dc:subject/>
  <dc:title>Memory 5943</dc:title>
</cp:coreProperties>
</file>